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СЖ «Комета» г. Минусинс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  <w:t>Сведения о фактах выявления услуг ненадлежащего качества или выполнении работ не в соответствии с Правилами содержания общего имущества и Правилами предоставления коммунальных услуг в многоквартирных домах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учаи  выявления фактов оказания услуг ненадлежащего качества или выполнения  работ  не  в  соответствии  с Правилами содержания общего имущества  и Правилами предоставления коммунальных услуг  в  многоквартирных домах  товариществом собственников жилья – отсутствуют.</w:t>
      </w:r>
    </w:p>
    <w:sectPr>
      <w:type w:val="nextPage"/>
      <w:pgSz w:w="11906" w:h="16838"/>
      <w:pgMar w:left="1080" w:right="746" w:gutter="0" w:header="0" w:top="125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3:43:00Z</dcterms:created>
  <dc:creator>Serg</dc:creator>
  <dc:description/>
  <cp:keywords/>
  <dc:language>en-US</dc:language>
  <cp:lastModifiedBy>Пользователь</cp:lastModifiedBy>
  <dcterms:modified xsi:type="dcterms:W3CDTF">2016-05-18T02:56:00Z</dcterms:modified>
  <cp:revision>2</cp:revision>
  <dc:subject/>
  <dc:title/>
</cp:coreProperties>
</file>