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СЖ «Комета» г. Минусинс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ведения о количестве случаев привлечения товарищества собственников жилья к административной ответственности за нарушения в сфере управления многоквартирными домами за последний календар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лучаи  привлечения товарищества собственников жилья в предыдущем календарном году к административной ответственности за нарушения в сфере управления многоквартирными домами –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сутствуют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080" w:right="746" w:gutter="0" w:header="0" w:top="125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3:43:00Z</dcterms:created>
  <dc:creator>Serg</dc:creator>
  <dc:description/>
  <cp:keywords/>
  <dc:language>en-US</dc:language>
  <cp:lastModifiedBy>Пользователь</cp:lastModifiedBy>
  <dcterms:modified xsi:type="dcterms:W3CDTF">2016-05-18T03:08:00Z</dcterms:modified>
  <cp:revision>2</cp:revision>
  <dc:subject/>
  <dc:title/>
</cp:coreProperties>
</file>