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«УТВЕРЖДАЮ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дседатель ТСЖ «Комета » г. Минусинск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.Н.Санарова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01 января  2016 г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ar31"/>
      <w:bookmarkEnd w:id="0"/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Й ПО ЭНЕРГОСБЕРЕЖЕНИЮ И ПОВЫШЕНИЮ ЭНЕРГЕТИЧЕСК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ФФЕКТИВНОСТИ В ОТНОШЕНИИ ОБЩЕГО ИМУЩЕСТВА СОБСТВЕННИКОВ 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МЕЩЕНИЙ В МНОГОКВАРТИРНЫХ  ДОМАХ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пр. Сафьяновых, д. 2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tbl>
      <w:tblPr>
        <w:tblW w:w="15593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80"/>
        <w:gridCol w:w="2204"/>
        <w:gridCol w:w="193"/>
        <w:gridCol w:w="3119"/>
        <w:gridCol w:w="2551"/>
        <w:gridCol w:w="1843"/>
        <w:gridCol w:w="2551"/>
        <w:gridCol w:w="2552"/>
      </w:tblGrid>
      <w:tr>
        <w:trPr/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33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мероприятия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яем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ологи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е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ы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мож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й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ирования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плуат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л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</w:tr>
      <w:tr>
        <w:trPr/>
        <w:tc>
          <w:tcPr>
            <w:tcW w:w="15593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bookmarkStart w:id="1" w:name="Par43"/>
            <w:bookmarkEnd w:id="1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. Перечень основных мероприятий в отношении общего имущества в многоквартирном доме          </w:t>
            </w:r>
          </w:p>
        </w:tc>
      </w:tr>
      <w:tr>
        <w:trPr/>
        <w:tc>
          <w:tcPr>
            <w:tcW w:w="15593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bookmarkStart w:id="2" w:name="Par45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Система отопления</w:t>
            </w:r>
          </w:p>
        </w:tc>
      </w:tr>
      <w:tr>
        <w:trPr/>
        <w:tc>
          <w:tcPr>
            <w:tcW w:w="5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hyperlink w:anchor="Par466">
              <w:r>
                <w:rPr>
                  <w:rFonts w:cs="Times New Roman" w:ascii="Times New Roman" w:hAnsi="Times New Roman"/>
                  <w:sz w:val="24"/>
                  <w:szCs w:val="24"/>
                </w:rPr>
              </w:r>
            </w:hyperlink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7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ывка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бопроводов и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яков системы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опления        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рациональное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вой энерг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экономия потребления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пловой энерг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истеме отопления        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ывочные машин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реагенты        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яющая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   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а за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и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жил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щения    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мотр,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      </w:t>
            </w:r>
          </w:p>
        </w:tc>
      </w:tr>
      <w:tr>
        <w:trPr/>
        <w:tc>
          <w:tcPr>
            <w:tcW w:w="5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7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изоляции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бопроводов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отоп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одвальных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щениях с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ением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оэффектив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ов       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рациональное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вой энерг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экономия потребления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пловой энерг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истеме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опления        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ременные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плоизоляционные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ы в виде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луп и цилиндров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яющая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   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а за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и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жил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щения    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мотр,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      </w:t>
            </w:r>
          </w:p>
        </w:tc>
      </w:tr>
      <w:tr>
        <w:trPr/>
        <w:tc>
          <w:tcPr>
            <w:tcW w:w="5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97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 двере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 заслонок в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мах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альных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щений        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снижение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ечек тепла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ез подвальны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мы;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рациональное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пловой энергии 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ери, дверки и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лонки с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плоизоляцией    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яющая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   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а за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и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жил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щения    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мотр,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      </w:t>
            </w:r>
          </w:p>
        </w:tc>
      </w:tr>
      <w:tr>
        <w:trPr/>
        <w:tc>
          <w:tcPr>
            <w:tcW w:w="5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97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елка и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лотнение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онных блоков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ъездах        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снижение инфильтрации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ез оконные блоки;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рациональное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пловой энергии 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кладки,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уретановая пе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др.             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яющая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   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а за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и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жил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щения    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мотр,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      </w:t>
            </w:r>
          </w:p>
        </w:tc>
      </w:tr>
      <w:tr>
        <w:trPr/>
        <w:tc>
          <w:tcPr>
            <w:tcW w:w="15593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bookmarkStart w:id="3" w:name="Par153"/>
            <w:bookmarkEnd w:id="3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I. Перечень дополнительных мероприятий в отношении общего имущества в многоквартирном доме      </w:t>
            </w:r>
          </w:p>
        </w:tc>
      </w:tr>
      <w:tr>
        <w:trPr/>
        <w:tc>
          <w:tcPr>
            <w:tcW w:w="15593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bookmarkStart w:id="4" w:name="Par155"/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>Система отопления</w:t>
            </w:r>
          </w:p>
        </w:tc>
      </w:tr>
      <w:tr>
        <w:trPr/>
        <w:tc>
          <w:tcPr>
            <w:tcW w:w="5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рнизация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бопроводов и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матуры систем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опления        </w:t>
            </w:r>
          </w:p>
        </w:tc>
        <w:tc>
          <w:tcPr>
            <w:tcW w:w="3312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увеличение срока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луатации трубопроводов;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снижение  утечек воды;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снижение числа аварий;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рациональное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вой энерг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) экономия потребления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пловой энерг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истеме  отопления        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ременные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изолированные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бопроводы,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матура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яющая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   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а за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и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жил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щения    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Par197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мотр,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      </w:t>
            </w:r>
          </w:p>
        </w:tc>
      </w:tr>
      <w:tr>
        <w:trPr/>
        <w:tc>
          <w:tcPr>
            <w:tcW w:w="15593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bookmarkStart w:id="6" w:name="Par243"/>
            <w:bookmarkEnd w:id="6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а горячего водоснабжения</w:t>
            </w:r>
          </w:p>
        </w:tc>
      </w:tr>
      <w:tr>
        <w:trPr/>
        <w:tc>
          <w:tcPr>
            <w:tcW w:w="5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нового водопровода горячего водоснабжения</w:t>
            </w:r>
          </w:p>
        </w:tc>
        <w:tc>
          <w:tcPr>
            <w:tcW w:w="3312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увеличение  срока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луатации трубопроводов;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снижение утечек воды;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Снижение числа аварий;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рациональное использование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пловой энергии и воды;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) экономия потребления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пловой энерг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воды в системе ГВС              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ременные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стиковые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бопроводы,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матура          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яющая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   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а  за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и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жил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щения    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мотр,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      </w:t>
            </w:r>
          </w:p>
        </w:tc>
      </w:tr>
      <w:tr>
        <w:trPr/>
        <w:tc>
          <w:tcPr>
            <w:tcW w:w="15593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bookmarkStart w:id="7" w:name="Par304"/>
            <w:bookmarkEnd w:id="7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а холодного водоснабжения</w:t>
            </w:r>
          </w:p>
        </w:tc>
      </w:tr>
      <w:tr>
        <w:trPr/>
        <w:tc>
          <w:tcPr>
            <w:tcW w:w="5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рнизация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бопроводов и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матуры систем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С</w:t>
            </w:r>
          </w:p>
        </w:tc>
        <w:tc>
          <w:tcPr>
            <w:tcW w:w="3312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увеличение срока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луатации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бопроводов;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снижение утечек воды;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снижение числа аварий;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рациональное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 воды;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) экономия потребления воды в системе ХВС    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ременные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стиковые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бопроводы,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матура          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яющая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   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а за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и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жил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щения    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мотр,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      </w:t>
            </w:r>
          </w:p>
        </w:tc>
      </w:tr>
      <w:tr>
        <w:trPr/>
        <w:tc>
          <w:tcPr>
            <w:tcW w:w="15593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bookmarkStart w:id="8" w:name="Par384"/>
            <w:bookmarkEnd w:id="8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еновые конструкции</w:t>
            </w:r>
          </w:p>
        </w:tc>
      </w:tr>
      <w:tr>
        <w:trPr/>
        <w:tc>
          <w:tcPr>
            <w:tcW w:w="5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елка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енсационных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вов             </w:t>
            </w:r>
          </w:p>
        </w:tc>
        <w:tc>
          <w:tcPr>
            <w:tcW w:w="3312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уменьшение  сквозняков,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ечек,промерзания,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увания, образования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ибков;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рациональное использование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вой энерг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увеличение срока службы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новых конструкций      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я "Теплы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ов"; герметик,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плоизоляционные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кладки, мастик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др.             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осервис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   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а за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и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жил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щения    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мотр,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    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5:35:00Z</dcterms:created>
  <dc:creator>Отдел</dc:creator>
  <dc:description/>
  <cp:keywords/>
  <dc:language>en-US</dc:language>
  <cp:lastModifiedBy>Пользователь</cp:lastModifiedBy>
  <dcterms:modified xsi:type="dcterms:W3CDTF">2016-05-18T02:45:00Z</dcterms:modified>
  <cp:revision>2</cp:revision>
  <dc:subject/>
  <dc:title/>
</cp:coreProperties>
</file>